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387" w:right="-1" w:hanging="0"/>
        <w:jc w:val="both"/>
        <w:outlineLvl w:val="0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4 год и на плановый период 2025 и 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4 год по разделам, подразделам, целевым статьям, группам и 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851"/>
        <w:gridCol w:w="1701"/>
        <w:gridCol w:w="708"/>
        <w:gridCol w:w="2268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851"/>
        <w:gridCol w:w="1701"/>
        <w:gridCol w:w="708"/>
        <w:gridCol w:w="2268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2 509 61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74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 66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 3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9 39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3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3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61 555 86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555 86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555 86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555 86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 671 31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1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1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1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0 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78 87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8 878,7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278 878,7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2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7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4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4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4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2 509 614,8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02-01T14:35:00Z</dcterms:modified>
  <cp:revision>147</cp:revision>
  <dc:subject/>
  <dc:title>Приложение 5</dc:title>
</cp:coreProperties>
</file>